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8 ию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 xml:space="preserve"> День социального работн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lang w:eastAsia="ru-RU"/>
        </w:rPr>
        <w:t>8 июня – День социального работника. Наряду с сотрудниками социальной защиты населения этот профессиональный праздник отмечают и работники Отделения Пенсионного фонда РФ  по Брянской  области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нсионный фонд сегодня – </w:t>
      </w:r>
      <w:r>
        <w:rPr>
          <w:rFonts w:cs="Times New Roman" w:ascii="Times New Roman" w:hAnsi="Times New Roman"/>
          <w:sz w:val="24"/>
          <w:szCs w:val="24"/>
        </w:rPr>
        <w:t>крупнейшая федеральная система оказания социальных услуг в России. Здесь осуществляется ряд социально-значимых функций: назначение и выплата пенсий,  социальных выплат, выдача сертификатов на материнский  семейный капитал,  прием заявлений на распоряжение его средствами, финансирование социальных программ,  а также реализация   Программы государственного софинансирования пенсии, администрирование страховых взносов, которые дают возможность увеличить будущую пенсию работников, способствуя, тем самым,  повышению социальной стабильности в обществе.  </w:t>
      </w:r>
    </w:p>
    <w:p>
      <w:pPr>
        <w:pStyle w:val="Style9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делении Пенсионного фонда РФ  по Брянской  области и  его территориальных органах в городах и районах трудятся  около 1,5 тысяч человек. Именно они реализуют на территории области государственную социальную политику, предоставляя жителям региона государственные услуги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  <w:t>34 Управления и Отдела  ПФР обслуживают более 400 тысяч  пенсионеров, ведут персональные пенсионные счета более  миллиона  жителей области, взаимодействуют более чем с 27 тысячами страхователей и  более чем с 30 тысячами индивидуальных предпринимателей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  <w:t>В 1 квартале в области было назначено более 6 тысяч пенсий. Все  они  -  в течение 10 дней со дня подачи заявления, либо предоставления последнего недостающего документа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ru-RU"/>
        </w:rPr>
        <w:t>Почти с 4 тысячами потенциальных пенсионеров была проведена заблаговременная работа по оценке документов для  будущего назначения пенсии.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Принято  более 900 заявлений по формированию накопительной пенсии.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Правопреемникам умерших застрахованных лиц  было выплачено  почти 9 млн. рублей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Около  3 млн. рублей субсидии из бюджета ПФР будет направлено в текущем  году                  на реализацию социальной программы Брянской области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ru-RU"/>
        </w:rPr>
        <w:t xml:space="preserve">Платежная дисциплина страхователей  составляет в регионе  86%, при этом свыше 12 тысяч плательщиков обеспечили уплату страховых взносов в полном объеме. 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  <w:t>Доходы Отделения ПФР по Брянской области за 1 квартал 2015 года составили более 3,5 млрд. рублей,  что на 335 млн. выше аналогичного периода  прошлого  года.</w:t>
      </w:r>
    </w:p>
    <w:p>
      <w:pPr>
        <w:pStyle w:val="Normal"/>
        <w:suppressAutoHyphens w:val="false"/>
        <w:spacing w:before="280" w:after="280"/>
        <w:jc w:val="both"/>
        <w:rPr>
          <w:lang w:eastAsia="ru-RU"/>
        </w:rPr>
      </w:pPr>
      <w:r>
        <w:rPr>
          <w:lang w:eastAsia="ru-RU"/>
        </w:rPr>
        <w:t>Сегодня в Отделении  Пенсионного фонда РФ по Брянской области пройдет торжественное собрание, на котором лучшим работникам системы будут вручены грамоты и награды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34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6-25T05:34:00Z</dcterms:modified>
  <cp:revision>2</cp:revision>
  <dc:subject/>
  <dc:title>ПФР</dc:title>
</cp:coreProperties>
</file>